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alentine’s Day Date Ideas</w:t>
      </w:r>
    </w:p>
    <w:p>
      <w:pPr>
        <w:pStyle w:val="Normal"/>
        <w:rPr/>
      </w:pPr>
      <w:r>
        <w:rPr/>
      </w:r>
    </w:p>
    <w:p>
      <w:pPr>
        <w:pStyle w:val="Normal"/>
        <w:rPr/>
      </w:pPr>
      <w:r>
        <w:rPr/>
        <w:t xml:space="preserve">For many Valentine’s Day is one day of the year where couples really want to have a great date and show their partner how much they love them and care about them. However, many people have a great deal of trouble deciding planning a Valentine’s Day. This may be because there is a great deal of pressure to plan a fabulous date or simply because the person planning the date just doesn’t know how to plan a great date on any day of the year and is particularly stressed about planning a date on such an important day. Whichever the case, this article will provide a few date ideas for a great Valentine’s Day. </w:t>
      </w:r>
    </w:p>
    <w:p>
      <w:pPr>
        <w:pStyle w:val="Normal"/>
        <w:rPr/>
      </w:pPr>
      <w:r>
        <w:rPr/>
      </w:r>
    </w:p>
    <w:p>
      <w:pPr>
        <w:pStyle w:val="Normal"/>
        <w:rPr/>
      </w:pPr>
      <w:r>
        <w:rPr/>
        <w:t>A romantic candlelight dinner is one of the most classic ideas for a Valentine’s Day date. Whether you plan and cook an elaborate meal by yourself, order in pizza and eat by candlelight or go out to an elegant restaurant with a great atmosphere, this type of date is likely to be well received. Although a romantic candlelight dinner might seem like a boring idea for a Valentine’s Day date just because it has been done so often and isn’t very original but it is a date idea which is always appreciated and never goes out of style.</w:t>
      </w:r>
    </w:p>
    <w:p>
      <w:pPr>
        <w:pStyle w:val="Normal"/>
        <w:rPr/>
      </w:pPr>
      <w:r>
        <w:rPr/>
      </w:r>
    </w:p>
    <w:p>
      <w:pPr>
        <w:pStyle w:val="Normal"/>
        <w:rPr/>
      </w:pPr>
      <w:r>
        <w:rPr/>
        <w:t xml:space="preserve">Going out for a night of dancing is another great idea for a Valentine’s Day date. If you and your partner are already great dancers you can simply head out to a local dance club and plan on dancing away the evening. However, you might want to make things a little more interesting by changing things a little. For example if you and your partner typically enjoy country dancing you might try heading to a nightclub featuring salsa music. This will help to make the date seem more interesting. If you and your partner do not have a great deal of experience dancing, you can try arranging ballroom dancing lessons as a Valentine’s Day date idea. This will give you and your date an opportunity to learn something new together and connect in a new way. </w:t>
      </w:r>
    </w:p>
    <w:p>
      <w:pPr>
        <w:pStyle w:val="Normal"/>
        <w:rPr/>
      </w:pPr>
      <w:r>
        <w:rPr/>
      </w:r>
    </w:p>
    <w:p>
      <w:pPr>
        <w:pStyle w:val="Normal"/>
        <w:rPr/>
      </w:pPr>
      <w:r>
        <w:rPr/>
        <w:t>Another great idea for a Valentine’s Day date idea is to rent a series of movies according to a particular theme and spend the evening watching movies and making popcorn at home. You can opt for renting several romantic movies to set the mood for Valentine’s Day but you don’t have to have the evening focus on romance. You can choose any theme which you and your partner will enjoy. For example you may try a few different sports related movies or a series of comedies. Whichever you choose, you are sure to have a great time because you are getting the opportunity to spend some quality time alone with your date.</w:t>
      </w:r>
    </w:p>
    <w:p>
      <w:pPr>
        <w:pStyle w:val="Normal"/>
        <w:rPr/>
      </w:pPr>
      <w:r>
        <w:rPr/>
      </w:r>
    </w:p>
    <w:p>
      <w:pPr>
        <w:pStyle w:val="Normal"/>
        <w:rPr/>
      </w:pPr>
      <w:r>
        <w:rPr/>
        <w:t xml:space="preserve">A helicopter ride is a really romantic date idea for Valentine’s Day. Depending on where you live, you are likely to find pilots who offer scenic rides for this type of occasion. Whether you opt for a ride over a city or through scenic mountains, you and your date are sure to enjoy this unique Valentine’s Day date. This could be rather expensive and will likely not be a rather long event. To cut down on costs you might consider combining the helicopter ride with coffee and dessert afterwards instead of an expensive dinner. </w:t>
      </w:r>
    </w:p>
    <w:p>
      <w:pPr>
        <w:pStyle w:val="Normal"/>
        <w:rPr/>
      </w:pPr>
      <w:r>
        <w:rPr/>
      </w:r>
    </w:p>
    <w:p>
      <w:pPr>
        <w:pStyle w:val="Normal"/>
        <w:rPr/>
      </w:pPr>
      <w:r>
        <w:rPr/>
        <w:t xml:space="preserve">Cultural events such as plays and visits to museums also make great Valentine’s Day date ideas. These types of events can be especially good ideas if you and your date do not normally engage in these types of activities. You can spend an afternoon or an evening comparing opinions on art displays or sit through a play or opera. However, it is important to remember these types of activities are only good ideas for a Valentine’s Day date if it is something you and your date will enjoy but normally don’t have time to do. If you and your date don’t normally do these types of things because you don’t enjoy them, then it would not be a good idea for a Valentine’s Day date. </w:t>
      </w:r>
    </w:p>
    <w:p>
      <w:pPr>
        <w:pStyle w:val="Normal"/>
        <w:rPr/>
      </w:pPr>
      <w:r>
        <w:rPr/>
      </w:r>
    </w:p>
    <w:p>
      <w:pPr>
        <w:pStyle w:val="Normal"/>
        <w:rPr/>
      </w:pPr>
      <w:r>
        <w:rPr/>
        <w:t>PPPPP</w:t>
      </w:r>
    </w:p>
    <w:p>
      <w:pPr>
        <w:pStyle w:val="Normal"/>
        <w:rPr/>
      </w:pPr>
      <w:r>
        <w:rPr/>
      </w:r>
    </w:p>
    <w:p>
      <w:pPr>
        <w:pStyle w:val="Normal"/>
        <w:rPr/>
      </w:pPr>
      <w:r>
        <w:rPr/>
        <w:t>Word count 68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22:18:00Z</dcterms:created>
  <dc:creator>Mary</dc:creator>
  <dc:description/>
  <cp:keywords/>
  <dc:language>en-US</dc:language>
  <cp:lastModifiedBy>Mary</cp:lastModifiedBy>
  <dcterms:modified xsi:type="dcterms:W3CDTF">2006-12-14T22:18:00Z</dcterms:modified>
  <cp:revision>2</cp:revision>
  <dc:subject/>
  <dc:title>Valentines Day Date Ideas</dc:title>
</cp:coreProperties>
</file>